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7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6"/>
      </w:tblGrid>
      <w:tr>
        <w:trPr/>
        <w:tc>
          <w:tcPr>
            <w:tcW w:w="8176" w:type="dxa"/>
            <w:tcBorders/>
          </w:tcPr>
          <w:tbl>
            <w:tblPr>
              <w:tblW w:w="810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Drawing from a still life - Boxe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31.9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Ms. Vedder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I’m not sure whether or not this is relevant but it might be helpful if you said what each score entails—what they did (or didn’t do) to get a three, two , etc.</w:t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3"/>
        <w:gridCol w:w="1584"/>
        <w:gridCol w:w="1488"/>
        <w:gridCol w:w="1421"/>
        <w:gridCol w:w="1433"/>
        <w:gridCol w:w="1421"/>
      </w:tblGrid>
      <w:tr>
        <w:trPr/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Description 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Excellent- 4.0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ood-3.0 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verage- 2.0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oor- 1.0 </w:t>
            </w:r>
          </w:p>
        </w:tc>
      </w:tr>
      <w:tr>
        <w:trPr>
          <w:trHeight w:val="1500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articipation 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actively/ attentively participate in class groups discussions, as well as used class time appropriately. 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</w:tr>
      <w:tr>
        <w:trPr>
          <w:trHeight w:val="1500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nowledge of line vocabulary 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udent was able to accurately use and identify the following terms associated with line: Horizontal, Vertical, and Diagonal. The student can answer questions about lines that correspond to the edges of boxes. 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</w:tr>
      <w:tr>
        <w:trPr>
          <w:trHeight w:val="1500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mpletion of assignment 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udent fulfilled the requirements of the assignment: A drawing of a still life using horizontal, vertical, and diagonal lines to indicate direction and dimension. Does the drawing indicate form? Do the lines used indicate direction? 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</w:tr>
      <w:tr>
        <w:trPr>
          <w:trHeight w:val="1500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are/Effort 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es the work show evidence of careful observation? Was the drawing an accurate attempt at representing the still life? 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ments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8:43:00Z</dcterms:created>
  <dc:creator>Coral Vedder</dc:creator>
  <dc:description/>
  <cp:keywords/>
  <dc:language>en-US</dc:language>
  <cp:lastModifiedBy>Help Desk</cp:lastModifiedBy>
  <dcterms:modified xsi:type="dcterms:W3CDTF">2008-09-30T18:43:00Z</dcterms:modified>
  <cp:revision>2</cp:revision>
  <dc:subject/>
  <dc:title>Drawing from a still life - Boxes</dc:title>
</cp:coreProperties>
</file>